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8.pct" ContentType="image/x-pict"/>
  <Override PartName="/word/media/image10.png" ContentType="image/png"/>
  <Override PartName="/word/media/image7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ng" ContentType="image/png"/>
  <Override PartName="/word/media/image6.pct" ContentType="image/x-pict"/>
  <Override PartName="/word/media/image9.png" ContentType="image/png"/>
  <Override PartName="/word/media/image1.pct" ContentType="image/x-pict"/>
  <Override PartName="/word/media/image2.pct" ContentType="image/x-pict"/>
  <Override PartName="/word/media/image3.png" ContentType="image/png"/>
  <Override PartName="/word/media/image4.pct" ContentType="image/x-pict"/>
  <Override PartName="/word/media/image12.png" ContentType="image/png"/>
  <Override PartName="/word/media/image5.pct" ContentType="image/x-pict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OLOGY – 159 – 224 + 27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59  Introduction to Aquatic Biology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1015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510" r="-180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0 Soil:  Ecology and Management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34000" cy="223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8" t="-565" r="-238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1 Field Botany  9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83400" cy="238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" t="-529" r="-184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2 General Ecology  (199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21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6" t="-541" r="-17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3 Ecology of Estuaries  (1997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75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3" t="-455" r="-183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4 Introduction to Mammalogy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825" cy="185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4" t="-641" r="-174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5 The World of Insects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419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0" t="-302" r="-220" b="-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11800" cy="107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5L Introduction to Insect Biodiversity La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COURSE OUTLINED SCANNED FOR THIS COUR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7 Introduction to Herpetology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19900" cy="86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708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9A Introduction to Ornithology A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113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62600" cy="144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69B Introduction to Ornithology B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2387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9" t="-529" r="-209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70 Biology of Marine Animals  (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1825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1" t="-676" r="-181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71 Biology of Marine Mammals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595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3" t="-483" r="-183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270 Practicum in Identification and Taxonomy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COURSE OUTLINE SCANNED FOR THIS COURSE YET.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3:36:00Z</dcterms:created>
  <dc:creator>Sara McKinnon</dc:creator>
  <dc:description/>
  <dc:language>en-US</dc:language>
  <cp:lastModifiedBy>Sara McKinnon</cp:lastModifiedBy>
  <dcterms:modified xsi:type="dcterms:W3CDTF">2009-10-25T00:27:00Z</dcterms:modified>
  <cp:revision>2</cp:revision>
  <dc:subject/>
  <dc:title>BIOLOGY – 159 – 224 + 270</dc:title>
</cp:coreProperties>
</file>